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308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309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31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311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312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31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314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315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316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31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56666308"/>
      <w:bookmarkEnd w:id="0"/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1198K  Mierzawa – Sędziszów – Kozłów, od km 20+870 do km 24+830, na dł. 3,96km wraz z renowacją systemu odwodnienia w ciągu drogi powiatowej 1194K w m. Kozłów na dł 620m w km 4+815 – 5+43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630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 „Świadki” powinny mieć długość około 0,50 m i przekrój prostokątny.</w:t>
      </w:r>
    </w:p>
    <w:p>
      <w:pPr>
        <w:pStyle w:val="Heading1"/>
        <w:rPr/>
      </w:pPr>
      <w:bookmarkStart w:id="2" w:name="__RefHeading___Toc25666631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5666631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25666631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5" w:name="__RefHeading___Toc25666631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6" w:name="__RefHeading___Toc25666631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7" w:name="__RefHeading___Toc256666315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8" w:name="__RefHeading___Toc25666631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256666317"/>
      <w:bookmarkEnd w:id="9"/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  <w:t>25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  <w:t>26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  <w:t>26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  <w:t>25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  <w:t>26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  <w:t>27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  <w:t>27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  <w:t>27</w:t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  <w:t>27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  <w:t>28</w:t>
          </w:r>
          <w:r>
            <w:rPr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1198K  Mierzawa – Sędziszów – Kozłów, od km 20+870 do km 24+830, na dł. 3,96km wraz z renowacją systemu odwodnienia w ciągu drogi powiatowej 1194K w m. Kozłów na dł 620m w km 4+815 – 5+435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2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1998-06-18T16:57:00Z</cp:lastPrinted>
  <dcterms:modified xsi:type="dcterms:W3CDTF">2018-06-21T07:10:00Z</dcterms:modified>
  <cp:revision>6</cp:revision>
  <dc:subject>ost</dc:subject>
  <dc:title>D-02.00.00</dc:title>
</cp:coreProperties>
</file>